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ind w:firstLine="684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ÝÏ³Ë ä»ïáõÃÛáõÝÝ»ñÇ Ð³Ù³·áñÍ³ÏóáõÃÛ³Ý Ù³ëÝ³ÏÇó å»ïáõÃÛáõÝÝ»ñÇ ÑáõÙ³ÝÇï³ñ Ñ³Ù³·áñÍ³ÏóáõÃÛ³Ý Ù³ëÇÝ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ÝÏ³Ë ä»ïáõÃÛáõÝÝ»ñÇ Ð³Ù³·áñÍ³ÏóáõÃÛ³Ý Ù³ëÝ³ÏÇó å»ïáõÃÛáõÝÝ»ñÁ, ³ÛëáõÑ»ï` ÎáÕÙ»ñ,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Ó·ï»Éáí ÁÝ¹Ñ³Ýáõñ ç³Ýù»ñáí ³å³Ñáí»É Ð³Ù³·áñÍ³ÏóáõÃÛ³Ý »ñÏñÝ»ñÇ ïÝï»ë³Ï³Ý ¨ ëáóÇ³É³Ï³Ý ³é³çÁÝÃ³óÁ, ù³Õ³ù³óÇ³Ï³Ý Ñ³Ù»ñ³ßËáõÃÛáõÝÁ ¨ ³½·³ÙÇçÛ³Ý Ñ³Ù³Ó³ÛÝáõÃÛáõÝÁ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ßíÇ ³éÝ»Éáí Ð³Ù³·áñÍ³ÏóáõÃÛ³Ý »ñÏñÝ»ñÇ ÅáÕáíáõñ¹Ý»ñÇ ³í³Ý¹³Ï³Ý Ï³å»ñÁ, ·Çï³Ïó»Éáí ¹ñ³Ýó ½³ñ·³óÙ³Ý ¨ ³Ùñ³åÝ¹Ù³Ý Ï³ñ¨áñáõÃÛáõÝÁ` Ùß³ÏáõÛÃÇ, ÏñÃáõÃÛ³Ý, ·ÇïáõÃÛ³Ý, ï»Õ»Ï³ïíáõÃÛ³Ý ¨ ½³Ý·í³Í³ÛÇÝ Éñ³ïíáõÃÛ³Ý, ëåáñïÇ, ½µáë³ßñçáõÃÛ³Ý ¨ »ñÇï³ë³ñ¹áõÃÛ³Ý Ñ»ï ³ßË³ï³ÝùÝ»ñÇ µÝ³·³í³éÝ»ñáõÙ Ñ³Ù³·áñÍ³ÏóáõÃÛ³Ý ÑÇÙ³Ý íñ³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Ï³ïÇ áõÝ»Ý³Éáí, áñ ÑáõÙ³ÝÇï³ñ ³ñÅ»ùÝ»ñÇ Ñ³ëï³ïáõÙÁ Ýå³ëïáõÙ ¿ Í³Ûñ³Ñ»Õ³Ï³ÝáõÃÛ³Ý ¨ ³ÝÑ³Ý¹áõñÅáÕ³Ï³ÝáõÃÛ³Ý ³ÛÉ ¹ñë¨áñáõÙÝ»ñÇ í»ñ³óáõÙÁ,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Õ»Ï³í³ñí»Éáí ÙÇç³½·³ÛÇÝ Çñ³íáõÝùÇ Ñ³Ýñ³×³Ý³ã ëÏ½µáõÝùÝ»ñáí áõ ÝáñÙ»ñáí, ²ÝÏ³Ë ä»ïáõÃÛáõÝÝ»ñÇ Ð³Ù³·áñÍ³ÏóáõÃÛ³Ý ÑÇÙÝ³ñ³ñ ÷³ëï³ÃÕÃ»ñáí ¨ Ð³Ù³·áñÍ³ÏóáõÃÛ³Ý ßñç³Ý³ÏÝ»ñáõÙ Ùß³ÏáõÛÃÇ, ÏñÃáõÃÛ³Ý, ·ÇïáõÃÛ³Ý, ï»Õ»Ï³ïíáõÃÛ³Ý ¨ ½³Ý·í³Í³ÛÇÝ Éñ³ïíáõÃÛ³Ý, ëåáñïÇ, ½µáë³ßñçáõÃÛ³Ý ¨ »ñÇï³ë³ñ¹áõÃÛ³Ý Ñ»ï ³ßË³ï³ÝùÝ»ñÇ µÝ³·³í³éÝ»ñáõÙ ÁÝ¹áõÝí³Í ³ÛÉ å³ÛÙ³Ý³·ñ»ñáí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ÑÇßÛ³ÉÇ Ù³ëÇÝ.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Ý Ó»éÝ³ñÏáõÙ »Ý Ñ³Ù³Ó³ÛÝ»óí³Í ÙÇçáóÝ»ñ ÑáõÙ³ÝÇï³ñ Ñ³Ù³·áñÍ³ÏóáõÃÛ³Ý Ñ»ï³·³ ½³ñ·³óÙ³Ý Ñ³Ù³ñ ¨ ³Û¹ Ýå³ï³Ïáí.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÷áË·áñÍ³ÏóáõÙ »Ý ëáõÛÝ Ð³Ù³Ó³ÛÝ³·ñáõÙ ß³ñ³¹ñí³Í ËÝ¹ÇñÝ»ñÇ Çñ³·áñÍÙ³Ý ·áñÍáõÙ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³ï³ñ»É³·áñÍáõÙ ¨ ½³ñ·³óÝáõÙ »Ý Ùß³ÏáõÛÃÇ, ÏñÃáõÃÛ³Ý, ·ÇïáõÃÛ³Ý, ³ñËÇí³ÛÇÝ ·áñÍÇ, ï»Õ»Ï³ïíáõÃÛ³Ý ¨ ½³Ý·í³Í³ÛÇÝ Éñ³ïíáõÃÛ³Ý, ëåáñïÇ, ½µáë³ßñçáõÃÛ³Ý ¨ »ñÇï³ë³ñ¹áõÃÛ³Ý Ñ»ï ³ßË³ï³ÝùÝ»ñÇ µÝ³·³í³éáõÙ Ñ³Ù³·áñÍ³ÏóáõÃÛ³Ý Ï³éáõó³Ï³ñ·»ñÁ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Ùß³ÏáõÙ ¨ Ï³ï³ñ»É³·áñÍáõÙ »Ý Ýßí³Í µÝ³·³í³éÝ»ñáõÙ ÷áË·áñÍ³ÏóáõÃÛ³Ý Ñ³ñó»ñáí ÝáñÙ³ïÇí Çñ³í³Ï³Ý µ³½³Ý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³½·³ÛÇÝ Ùß³ÏáõÛÃÝ»ñÇ ÷áËÑ³ñëï³óÙ³Ý Ñ³Ù³ñ ³é³í»É³·áõÛÝ µ³ñ»Ýå³ëï å³ÛÙ³ÝÝ»ñ ëï»ÕÍ»Éáõ Ýå³ï³Ïáí.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Çñ³Ï³Ý³óÝáõÙ »Ý Ñ³Ù³ï»Õ Íñ³·ñ»ñ ¨ Ý³Ë³·Í»ñ Ùß³ÏáõÃ³ÛÇÝ Ñ³Ù³·áñÍ³ÏóáõÃÛ³Ý µÝ³·³í³éáõÙ, Ý»ñ³éÛ³É Ñ³Ù³ÅáÕáíÝ»ñÇ, ÷³é³ïáÝ»ñÇ, óáõó³Ñ³Ý¹»ëÝ»ñÇ, ³ñß³íÝ»ñÇ ³ÝóÏ³óáõÙÁ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Ëñ³ËáõëáõÙ »Ý ß³Ñ³·ñ·Çé ·»ñ³ï»ëãáõÃÛáõÝÝ»ñÇ ¨ Ï³½Ù³Ï»ñåáõÃÛáõÝÝ»ñÇ ÙÇç¨ ÷áñÓÇ ÷áË³Ý³ÏáõÙÁ, ³Û¹ ÃíáõÙ` Ù³ëÝ³·»ïÝ»ñÇ, ÏñÃ³Ï³Ý Ñ³ëï³ïáõÃÛáõÝÝ»ñÇ ³ß³Ï»ñïÝ»ñÇ ¨ áõë³ÝáÕÝ»ñÇ å³ïñ³ëïÙ³Ý ¨ áñ³Ï³íáñÙ³Ý µ³ñÓñ³óÙ³Ý ·áñÍáõÙ,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÷áË³Ý³ÏáõÙ »Ý ï»Õ»Ï³ïíáõÃÛáõÝ å³ïÙ³Ùß³ÏáõÃ³ÛÇÝ ³ñÅ»ùÝ»ñÇ, å»ï³Ï³Ý ÅáÕáí³ÍáõÝ»ñáõÙ, Ñ³í³ù³ÍáõÝ»ñáõÙ ¨ ýáÝ¹»ñáõÙ å³Ñå³ÝíáÕ å³ïÙ³Ï³Ý ÷³ëï³í³í»ñ³·Çñ ³ÕµÛáõñÝ»ñÇ Ù³ëÇÝ, ÇÝãå»ë Ý³¨ ÙÇçå»ï³Ï³Ý Íñ³·ñ»ñÇ ßñç³Ý³ÏÝ»ñáõÙ ÏñÃáõÃÛ³Ý, ·ÇïáõÃÛ³Ý ¨ Ùß³ÏáõÃ³ÛÇÝ Ýå³ï³ÏÝ»ñáí ¹ñ³Ýù û·ï³·áñÍ»Éáõ Ù³ëÇÝ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·áñÍ³ÏóáõÙ »Ý ÎáÕÙ»ñÇ ï³ñ³ÍùÝ»ñáõÙ ·ïÝíáÕ ³½·³ÛÇÝ å³ïÙ³Ùß³ÏáõÃ³ÛÇÝ ³ñÅ»ùÝ»ñÇ å³Ñå³ÝÙ³Ý Ñ³ñó»ñáõÙ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ÙÇç³½·³ÛÇÝ Çñ³íáõÝùÇ ÝáñÙ»ñÇÝ ¨ ³½·³ÛÇÝ ûñ»ë¹ñáõÃÛ³ÝÁ Ñ³Ù³å³ï³ëË³Ý` ÷áË·áñÍ³ÏóáõÙ »Ý Ïáñ³Í ¨ ³åûñÇÝ³µ³ñ ¹áõñë µ»ñí³Í Ùß³ÏáõÃ³ÛÇÝ ³ñÅ»ùÝ»ñÇ Ñ»ï Ï³åí³Í Ñ³ñó»ñÇ ÉáõÍÙ³Ý Ñ³ñóáõÙ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·áñÍ³ÏóáõÙ »Ý ·ñ³¹³ñ³Ý³ÛÇÝ, Ã³Ý·³ñ³Ý³ÛÇÝ ¨ ³ñËÇí³ÛÇÝ ·áñÍÇ, Ñ³Ù³å³ï³ëË³Ý ýáÝ¹»ñÇ û·ï³·áñÍÙ³Ý, ·ñ³Ññ³ï³ñ³Ïã³Ï³Ý ·áñÍÇ ¨ ïå³·ñ³Ï³Ý ³ñï³¹ñ³ÝùÇ ï³ñ³ÍÙ³Ý µÝ³·³í³éáõÙ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Ëñ³ËáõëáõÙ »Ý ³ÛÉ ÎáÕÙ»ñÇ ÅáÕáíáõñ¹Ý»ñÇ É»½áõÝ»ñÇ áõëáõÙÝ³ëÇñáõÃÛáõÝÁ, Ýå³ëïáõÙ »Ý ³½·³ÛÇÝ Ùß³ÏáõÃ³ÛÇÝ Ï»ÝïñáÝÝ»ñÇ ëï»ÕÍÙ³ÝÁ ¨ ·áñÍáõÝ»áõÃÛ³ÝÁ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, Ñ³ßíÇ ³éÝ»Éáí ³½·³ÛÇÝ ÏñÃ³Ï³Ý Ñ³Ù³Ï³ñ·»ñÇ ³é³ÝÓÝ³Ñ³ïÏáõÃÛáõÝÝ»ñÇ ¨ Ó»éùµ»ñáõÙÝ»ñÇ å³Ñå³ÝáõÙÁ, Ó»éÝ³ñÏáõÙ »Ý ÙÇçáóÝ»ñ.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ñÃ³Ï³Ý µÝ³·³í³éáõÙ Ñ³Ù³ï»Õ Ý³Ë³·Í»ñÇ, Ý»ñ³éÛ³É` Ñ³Ù³ÅáÕáíÝ»ñÇ, ·Çï³ÅáÕáíÝ»ñÇ, ³Ù³é³ÛÇÝ ¹åñáóÝ»ñÇ, Ã»Ù³ïÇÏ ûÉÇÙåÇ³¹³Ý»ñÇ, ¹åñáó³Ï³ÝÝ»ñÇ, áõë³ÝáÕÝ»ñÇ ¨ ÏñÃ³Ï³Ý Ñ³ëï³ïáõÃÛáõÝÝ»ñÇ ßñç³Ý³í³ñïÝ»ñÇ Ñ³í³ùÝ»ñÇ Çñ³Ï³Ý³óÙ³Ý Ñ³Ù³ñ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ñÃ³Ï³Ý Ñ³ëï³ïáõÃÛáõÝÝ»ñáõÙ ëáíáñáÕÝ»ñÇ ¨ ¹³ë³í³Ý¹áÕÝ»ñÇ ÷áË³Ý³ÏáõÙÁ Ëñ³Ëáõë»Éáõ Ñ³Ù³ñ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³¹ñ»ñÇ Ù³ëÝ³·Çï³Ï³Ý åïñ³ëïÙ³Ý ¨ í»ñ³å³ïñ³ëïÙ³Ý, Ñ³Ù³ï»Õ Ñ³Ù³Éë³ñ³ÝÝ»ñÇ ëï»ÕÍÙ³Ý, ÏñÃáõÃÛ³Ý ï³ñµ»ñ áõÕÕáõÃÛáõÝÝ»ñáõÙ Ñ»Ý³Ï»ï³ÛÇÝ Ï³½Ù³Ï»ñåáõÃÛáõÝ»ñÇ ó³ÝóÇ ÁÝ¹É³ÛÝÙ³Ý µÝ³·³í³éáõÙ ÷áË·áñÍ³ÏóáõÃÛ³Ý Ñ³Ù³ñ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ÏñÃáõÃÛ³Ý µáÉáñ Ù³Ï³ñ¹³ÏÝ»ñáõÙ ÎáÕÙ»ñÇ å»ï³Ï³Ý ÏñÃ³Ï³Ý ã³÷áñáßÇãÝ»ñÇ, ·ÇïÏ³Ý ¨ ·Çï³Ù³ÝÏ³í³ñÅ³Ï³Ý Ï³¹ñ»ñÇ å³ïñ³ëïÙ³Ý ¨ ³ï»ëï³íáñÙ³Ý å³Ñ³ÝçÝ»ñÇ Ñ³Ù³Ó³ÛÝ»óÙ³Ý, ·Çï³Ï³Ý ³ëïÇ×³ÝÝ»ñÇ ¨ ·Çï³Ï³Ý ÏáãáõÙÝ»ñÇ ßÝáñÑÙ³Ý ·áñÍÁÝÃ³óÇ Ý»ñ¹³ßÝ³Ï»óÙ³Ý Ñ³Ù³ñ, 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ñÏÏáÕÙ ¨ µ³½Ù³ÏáÕÙ å³ÛÙ³Ý³·ñ»ñÇ ÑÇÙ³Ý íñ³` ÏñÃáõÃÛ³Ý í»ñ³µ»ñÛ³É ÷³ëï³ÃÕÃ»ñÇ, ·Çï³Ï³Ý ³ëïÇ×³ÝÝ»ñÇ ¨ ÏáãáõÙÝ»ñÇ Ñ³Ù³ñÅ»ùáõÃÛ³Ý ×³Ý³ãÙ³Ý µÝ³·³í³éáõÙ ÷áË·áñÍ³ÏóáõÃÛ³Ý Ñ³Ù³ñ,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µ³ñÓñ³·áõÛÝ ÏñÃáõÃÛ³Ý Ñ³Ù³»íñáå³Ï³Ý ¹³ßïÇ (µáÉáÝÛ³Ý ·áñÍÁÝÃ³ó) ëï»ÕÍÙ³Ý ÷áñÓÇ ¨ ³Û¹ ·áñÍÁÝÃ³óáõÙ Ù³ëÝ³ÏóáõÃÛ³Ý Éñ³óáõóÇã ÑÝ³ñ³íáñáõÃÛáõÝÝ»ñÇ áõëáõÙÝ³ëÇñÙ³Ý Ñ³Ù³ñ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ind w:firstLine="684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ÎáÕÙ»ñÁ ·ÇïáõÃÛ³Ý ¨ ï»ËÝáÉá·Ç³Ý»ñÇ ³é³çÝ³ÛÇÝ áõÕÕáõÃÛáõÝÝ»ñÇ ½³ñ·³óÙ³Ý Ñ³Ù³ñ ÙÇç³½·³ÛÇÝ ·Çï³Ï³Ý Ñ³Ù³·áñÍ³ÏóáõÃÛ³ÝÁ å»ï³Ï³Ý ³ç³ÏóáõÃÛáõÝ óáõó³µ»ñ»Éáõ Ýå³ï³Ïáí Ó»éÝ³ñÏáõÙ »Ý ÙÇçáóÝ»ñ.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ÑÇÙÝ³ñ³ñ ¨ ÏÇñ³é³Ï³Ý ·ÇïáõÃÛáõÝÝ»ñÇ áÉáñïáõÙ Ñ³Ù³·áñÍ³ÏóáõÃÛ³Ý ÙÇçå»ï³Ï³Ý Íñ³·ñ»ñÇ Ùß³ÏÙ³Ý áõÕÕáõÃÛ³Ùµ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ÙÇç³½·³ÛÇÝ ·Çï³Ï³Ý Ï»ÝïñáÝÝ»ñÇ ¨ Ï³½Ù³Ï»ñåáõÃÛáõÝÝ»ñÇ ëï»ÕÍÙ³Ý áõÕÕáõÃÛ³Ùµ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ßíÇ ³éÝ»Éáí ÎáÕÙ»ñÇ ³½·³ÛÇÝ ûñ»Ýë¹ñáõÃÛ³Ý å³Ñ³ÝçÝ»ñÁ` ·Çï³ï»ËÝÇÏ³Ï³Ý ï»Õ»Ï³ïíáõÃÛ³Ý, ÑÇÙÝ³ñ³ñ Ñ»ï³½áïáõÃÛáõÝÝ»ñÇ ¨ ÏÇñ³é³Ï³Ý Ùß³ÏáõÙÝ»ñÇ ÷áË³Ý³ÏÙ³Ý áõÕÕáõÃÛ³Ùµ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 ·ÇïáõÃÛ³Ý ³Ï³¹»ÙÇ³Ý»ñÇ, ·Çï³Ï³Ý Ï³½Ù³Ï»ñåáõÃÛáõÝÝ»ñÇ ¨ ÏñÃ³Ï³Ý Ñ³ëï³ïáõÃÛáõÝÝ»ñÇ ÙÇç¨ Ñ³Ù³·áñÍ³ÏóáõÃÛ³Ý ½³ñ·³óÙ³Ý áõÕÕáõÃÛ³Ùµ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ÎáÕÙ»ñÁ ²äÐ ÁÝ¹Ñ³Ýáõñ ï»Õ»Ï³ïí³Ï³Ý ¹³ßïÇ Ó¨³íáñÙ³Ý Ýå³ï³Ïáí Ó»éÝ³ñÏáõÙ »Ý ÙÇçáóÝ»ñ.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ï»Õ»Ï³ïíáõÃÛ³Ý ¨ ï»Õ»Ï³ïí³Ï³Ý ï»ËÝáÉá·Ç³Ý»ñÇ áÉáñïáõÙ Ñ³Ù³·áñÍ³ÏóáõÃÛ³Ý Íñ³·ñ»ñÇ  Ùß³ÏÙ³Ý ¨ Çñ³·áñÍÙ³Ý Ñ³Ù³ñ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»éáõëï³- ¨ é³¹ÇáÑ»é³ñÓ³ÏÙ³Ý áÉáñïáõÙ ÷áË·áñÍ³ÏóáõÃÛ³Ý Ñ»ï³·³ ½³ñ·³óÙ³Ý Ñ³Ù³ñ, ³Û¹ ÃíáõÙ` Ñ³ßíÇ ³éÝ»Éáí §ØÇñ¦ ÙÇçå»ï³Ï³Ý Ñ»éáõëï³é³¹ÇáÁÝÏ»ñáõÃÛ³Ý Ý»ñáõÅÁ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ï»Õ ÙÇçáó³éáõÙÝ»ñÇ ³ÝóÏ³óÙ³Ý Ñ³Ù³ñ, Ý»ñ³éÛ³É Ã»Ù³ïÇÏ ÷³é³ïáÝ»ñÁ, Ñ»éáõëï³Ñ³í³ùÝ»ñÁ, ÇÝï»ñÝ»ï Ñ³í³ùÝ»ñÁ,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ÎáÕÙ»ñÇ ½³Ýí³Í³ÛÇÝ Éñ³ïíáõÃÛ³Ý ÙÇçáóÝ»ñÇ ÷áË·áñÍ³ÏóáõÃÛ³Ý ³Ùñ³åÝ¹Ù³Ý Ñ³Ù³ñ` ÙÇç³½·³ÛÇÝ Ñ³ÝñáõÃÛ³Ý Ù»ç Ð³Ù³·áñÍ³ÏóáõÃÛ³Ý »ñÏñÝ»ñÇ ëáóÇ³É-ù³Õ³ù³Ï³Ý, ïÝï»ë³Ï³Ý ¨ Ùß³ÏáõÃ³ÛÇÝ ÏÛ³ÝùÇ Ù³ëÇÝ ûµÛ»ÏïÇí ¨ ÉÇ³ñÅ»ù å³ïÏ»ñ³óáõÙ Ó¨³íáñ»Éáõ Ýå³ï³Ïáí,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Ñ³ßíÇ ³éÝ»Éáí ³½·³ÛÇÝ ûñ»Ýë¹ñáõÃÛáõÝÁ` ÎáÕÙ»ñÇó Ûáõñ³ù³ÝãÛáõñÇ ï³ñ³ÍùáõÙ ó³ÝÏ³ó³Í ÎáÕÙÇ ½³Ý·í³Í³ÛÇÝ Éñ³ïíáõÃÛ³Ý ÙÇçáóÝ»ñÇ ·áñÍáõÝ»áõÃÛ³Ý Ñ³Ù³ñ å³ÛÙ³ÝÝ»ñÇ ëï»ÕÍÙ³Ý Ñ³Ù³ñ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³ËÏÇÝáõÙ ÊêÐØ-Ç Ñ³Ù³ñ ³é³ÝÓÝ³óí³Í ûñµÇï³É-Ñ³×³Ë³Ï³ÝáõÃÛ³Ý é»ëáõñëÝ»ñÇ ÑÇÙ³Ý íñ³ Ñ»é³ñÓ³ÏÙ³Ý Ýå³ï³Ïáí ÎáÕÙ»ñÇ Ñ³Ù³ñ ÁÝ¹Ñ³Ýáõñ ³ñµ³ÝÛ³Ï³ÛÇÝ ë»·Ù»ÝïÝ»ñÇ ëï»ÕÍÙ³Ý Ñ³Ù³ñ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áÉ»ÏïÇí ÙáõïùÇ ó³Ýó»ñáõÙ Ñ³Ù³ï»Õ ï»Õ»Ï³ïí³Ï³Ý é»ëáõñëÝ»ñÇ ½³ñ·³óÙ³Ý Ñ³Ù³ñ, Ý»ñ³éÛ³É ²äÐ ·áñÍ³¹Çñ ÏáÙÇï»áõÙ ²ÝÏ³Ë ä»ïáõÃÛáõÝÝ»ñÇ Ð³Ù³·áñÍ³ÏóáõÃÛ³Ý ÇÝï»ñÝ»ï Ï³ÛùÇ ëï»ÕÍáõÙÁ:</w:t>
      </w:r>
    </w:p>
    <w:p>
      <w:pPr>
        <w:pStyle w:val="Normal"/>
        <w:ind w:firstLine="684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 6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ÎáÕÙ»ñÁ ëåáñï³ÛÇÝ Ý»ñáõÅÇ ³é³í»É ÉÇ³ñÅ»ù ¨ ³ñ¹ÛáõÝ³í»ï û·ï³·áñÍÙ³Ý, ýÇ½ÇÏ³Ï³Ý ÏáõÉïáõñ³ÛÇ ¨ ëåáñïÇ µÝ³·³í³éáõÙ ·áñÍáÕ Ù³ñ½ÇÏÝ»ñÇ ¨ Ï³½Ù³Ï»ñåáõÃÛáõÝÝ»ñÇ ÙÇç¨ Ï³å»ñÇ ³Ùñ³åÝ¹Ù³Ý Ñ³Ù³ñ.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ç³ÏóáõÙ »Ý ýÇ½ÇÏ³Ï³Ý ÏáõÉïáõñ³ÛÇ ¨ ëåáñïÇ µÝ³·³í³éáõÙ Ñ³Ù³·áñÍ³ÏóáõÃÛ³Ý ½³ñ·³óÙ³ÝÁ, ³Û¹ áÉáñïáõÙ ß³Ñ³·ñÇé ·»ñ³ï»ëãáõÃÛáõÝÝ»ñÇ ¨ Ï³½Ù³Ï»ñåáõÃÛáõÝÝ»ñÇ ÙÇç¨ ÷áËáñÍ³ÏóáõÃÛ³ÝÁ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ÝóÏ³óÝáõÙ »Ý Ñ³Ù³ï»Õ ëåáñï³ÛÇÝ ÙÇçáó³éáõÙÝ»ñ, Ý»ñ³éÛ³É ëå³ñï³ÏÇ³¹³Ý»ñÁ, ûÉÇÙåÇ³¹³Ý»ñÁ ¨ ï³ñµ»ñ Ù³ñ½³Ó¨»ñÇ ³é³çÝáõÃÛáõÝÝ»ñÁ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å³ëïáõÙ »Ý ëåáñï³ÛÇÝ å³ïíÇñ³ÏáõÃÛáõÝÝ»ñÇ, ³ßË³ï³Ýù³ÛÇÝ ÷áñÓÇ, ·Çï³Ù»Ãá¹³Ï³Ý ï»Õ»Ï³ïíáõÃÛ³Ý ¨ Ñ³ïáõÏ ·ñ³Ï³ÝáõÃÛ³Ý ÷áË³Ý³ÏÙ³ÝÁ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÷áË·áñÍ³ÏóáõÙ »Ý ÙÇç³½·³ÛÇÝ ûÉÇÙåÇ³Ï³Ý ¨ Ñ³Ù³ûÉÇÙåÇ³Ï³Ý ß³ñÅÙ³Ý µÝ³·³í³éáõÙ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·áñÍ³ÏóáõÙ »Ý ýÇ½ÇÏ³Ï³Ý ÏáõÉïáõñ³ÛÇ ¨ ëåáñïÇ, Ñ³Ï³¹áåÇÝ·³ÛÇÝ ù³Õ³ù³Ï³ÝáõÃÛ³Ý µÝ³·³í³éáõÙ ·Çï³Ï³Ý Ñ»ï³½áïáõÃÛáõÝÝ»ñÇ, ·Çï³Ù»Ãá¹³Ï³Ý ¨ µÅßÏ³Ï³Ý ³å³ÑáíÙ³Ý áÉáñïáõÙ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ÎáÕÙ»ñÁ, ½µáë³ßñçáõÃÛáõÝÁ ¹Çï³ñÏ»Éáí áñå»ë µ³ñ»Ï³Ù³Ï³Ý Ñ³ñ³µ»ñáõÃÛáõÝÝ»ñÇ Ëáñ³óÙ³Ý ·áñÍáÝÝ»ñÇó Ù»ÏÁ, ³½·³ÛÇÝ Ùß³ÏáõÛÃÇÝ ¨ ³í³Ý¹áõÛÃÝ»ñÇÝ ³é³í»É ÉÇ³ñÅ»ùáñ»Ý ÷áË³¹³ñÓ³µ³ñ Í³ÝáÃ³Ý³Éáõ Ýå³ï³Ïáí.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ç³ÏóáõÙ »Ý ½µáë³ßñçáõÃÛ³Ý µÝ³·³í³éáõÙ Çñ³í³Ñ³í³ë³ñ ¨ ÷áËß³Ñ³í»ï Ñ³Ù³·áñÍ³ÏóáõÃÛ³Ý ½³ñ·³óÙ³ÝÁ ¨ ½µáë³ßñç³ÛÇÝ é»ëáõñëÝ»ñÇ ³ñ¹ÛáõÝ³í»ï Ûáõñ³óÙ³ÝÁ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Ó»éÝ³ñÏáõÙ »Ý ÙÇçáóÝ»ñ ³í³Ý¹³Ï³Ý ½µáë³ßñç³ÛÇÝ »ñÃáõÕÇÝ»ñÇ ³ñ¹ÛáõÝ³í»ïáõÃÛ³Ý µ³ñÓñ³óÙ³Ý ¨ Ýáñ»ñÇ µ³óÙ³Ý, ½µáë³ßñçáõÃÛ³Ý Ó¨»ñÇ µ³½Ù³½³ÝáõÃÛ³Ý ÁÝ¹É³ÛÝÙ³Ý Ñ³Ù³ñ, Ý»ñ³éÛ³É` Ùß³ÏáõÃ³ÛÇÝ, µÝ³å³Ñå³Ý³Ï³Ý, »ñÇï³ë³ñ¹³Ï³Ý, Ù³ÝÏ³Ï³Ý ¨ ³ÛÉÝ,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Ýå³ëïáõÙ »Ý ï»Õ³íáñÙ³Ý ÙÇçáóÝ»ñÇ ¨ ½µáë³ßñç³ÛÇÝ Í³é³ÛáõÃÛáõÝÝ»ñÇ ¹³ë³Ï³ñ·Ù³Ý ÙÇ³ëÝ³Ï³Ý ÙÇç³½·³ÛÇÝ Ñ³Ù³Ï³ñ·Ç, ÙÇ³ëÝ³Ï³Ý ï»Õ»Ï³ïí³Ï³Ý ó³ÝóÇ Ý»ñ¹ñÙ³ÝÁ,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Çñ³Ï³Ý³óÝáõÙ »Ý ÷áË·áñÍ³ÏóáõÃÛáõÝ Ð³Ù³ßË³ñÑ³ÛÇÝ ½µáë³ßñçáõÃÛ³Ý Ï³½Ù³Ï»ñåáõÃÛ³Ý ¨ ³ÛÉ ÙÇç³½·³ÛÇÝ ÙÇáõÃÛáõÝÝ»ñÇ ßñç³Ý³ÏÝ»ñáõÙ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ºñÇï³ë³ñ¹³Ï³Ý ß³ñÅáõÙÁ ½³ñ·³óÝ»Éáõ ¨ ²äÐ Ù³ëÝ³ÏÇó å»ïáõÃÛáõÝÝ»ñÇ »ñÇï³ë³ñ¹ ë»ñÝ¹Ç Ý»ñÏ³Û³óáõóÇãÝ»ñÇ ÙÇç¨ ÷áËÁÙµéÝáõÙÁ Ëáñ³óÝ»Éáõ Ýå³ï³Ïáí ÎáÕÙ»ñÁ Ýå³ëïáõÙ »Ý.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ñÇï³ë³ñ¹ ë»ñÝ¹ÇÝ` ÅáÕáíáõñ¹Ý»ñÇ ÙÇç¨ ÷áË³¹³ñÓ Ñ³ñ·³ÝùÇ ¨ µ³ñ»Ï³ÙáõÃÛ³Ý á·áí ¹³ëïÇ³ñ³Ï»ÉáõÝ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ñÇï³ë³ñ¹³Ï³Ý Ï³½Ù³Ï»ñåáõÃÛáõÝÝ»ñÇ, ÏñÃ³Ï³Ý Ñ³ëï³ïáõÃÛáõÝÝ»ñÇ ¨ »ñ»Ë³Ý»ñÇ áõ »ñÇï³ë³ñ¹Ý»ñÇ ÝÏ³ïÙ³Ùµ å»ï³Ï³Ý ù³Õ³ù³Ï³ÝáõÃÛ³Ý Çñ³·áñÍÙ³Ý áÉáñïáõÙ ·áñÍáõÝ»áõÃÛáõÝ Çñ³Ï³Ý³óÝáÕ Ï³½Ù³Ï»ñåáõÃÛáõÝÝ»ñÇ ÙÇç¨ Ï³å»ñÇ ½³ñ·³óÙ³ÝÁ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ñÇï³ë³ñ¹³Ï³Ý Ñ³í³ùÝ»ñÇ, ÷³é³ïáÝ»ñÇ, óáõó³Ñ³Ý¹»ëÝ»ñÇ, ÙñóáõÛÃÝ»ñÇ, ë»ÙÇÝ³ñÝ»ñÇ Ñ³Ù³ï»Õ ³ÝóÏ³óÙ³ÝÁ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ñÇï³ë³ñ¹áõÃÛ³Ý ÑÇÙÝ³ËÝ¹ÇñÝ»ñáí ½µ³ÕíáÕ Ñ»ï³½áï³Ï³Ý Ñ³ëï³ïáõÃÛáõÝÝ»ñÇ ¨ Ï»ÝïñáÝÝ»ñÇ ÙÇç¨ Ï³å»ñÇ Ñ³ëï³ïÙ³ÝÁ ¨ ½³ñ·³óÙ³ÝÁ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ñÓ³Ïáõñ¹Ý»ñÇ ßñç³ÝáõÙ ³ß³Ï»ñïÝ»ñÇ ¨ áõë³ÝáÕÝ»ñÇ ËÙµ»ñÇ ÷áË³Ý³ÏÙ³ÝÁ, »ñ»Ë³Ý»ñÇ ¨ »ñÇï³ë³ñ¹áõÃÛ³Ý Ñ³Ý·ëïÇ Ï³½Ù³Ï»ñåÙ³ÝÁ, Ý»ñ³éÛ³É Ñ³Ù³ï»Õ ³Ù³é³ÛÇÝ ×³Ùµ³ñÝ»ñÁ, ½áë³ßñç³ÛÇÝ ³éáÕç³ñ³ñ³Ï³Ý ¨ Ùß³ÏáõÃ³Éáõë³µ³Ý³Ï³Ý ³ñß³íÝ»ñÁ,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µ³Õí³ÍáõÃÛ³Ý ¨ »ñÇï³ë³ñ¹áõÃÛ³Ý Ù³ëÝ³·Çï³Ï³Ý å³ïñ³ëïí³ÍáõÃÛ³Ý Íñ³·ñ»ñÇ Ñ³Ù³ï»Õ Ùß³ÏÙ³ÝÁ ¨ Çñ³·áñÍÙ³ÝÁ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Ëñ³ËáõëáõÙ »Ý Ð³Ù³·áñÍ³ÏóáõÃÛ³Ý »ñÏñÝ»ñÇ ëï»ÕÍ³·áñÍ³Ï³Ý Ùï³íáñ³Ï³ÝáõÃÛ³Ý Ñ³í³ùÝ»ñÇ ³ÝóÏ³óáõÙÁ ¨ Ýñ³Ýó óáõó³µ»ñáõÙ »Ý ³ÝÑñ³Å»ßï ³ç³ÏóáõÃÛáõÝ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ÑáõÙ³ÝÇï³ñ áÉáñïáõÙ ³ßË³ï³ÝùÝ»ñÁ Ñ³Ù³Ï³ñ·»Éáõ Ýå³ï³Ïáí ÎáÕÙ»ñÇ Ý»ñÏ³Û³óáõóÇãÝ»ñÇó ëï»ÕÍáõÙ »Ý ÑáõÙ³ÝÇï³ñ Ñ³Ù³·áñÍ³ÏóáõÃÛ³Ý ËáñÑáõñ¹ (³ÛëáõÑ»ï`ÐÐÊ)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ÐÊ-Ý ùÝÝ³ñÏáõÙ ¿ Ñ³Û»ó³Ï³ñ·³ÛÇÝ Ñ³ñó»ñ, áñáßáõÙ ¿ Ñ³Ù³·áñÍ³ÏóáõÃÛ³Ý ³é³çÝ³ÛÇÝ áõÕÕáõÃÛáõÝ»ñÁ ¨ Ó¨»ñÁ, ë³ÑÙ³Ýí³Í Ï³ñ·áí ÎáÕÙ»ñÇ ¨ ²äÐ Ù³ñÙÇÝ»ñÇ ùÝÝ³ñÏÙ³ÝÝ ¿ Ý»ñÏ³Û³óÝáõÙ ÑáõÙ³ÝÇï³ñ áÉáñïáõÙ ÏáÝÏñ»ï ËÝ¹ÇñÝ»ñÇ ÉáõÍÙ³Ý áõÕÕí³Í ³é³ç³ñÏáõÃÛáõÝÝ»ñ: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ÐÐÊ ·áñÍáõÝ»áõÃÛáõÝÁ Ï³ÝáÝ³Ï³ñ·íáõÙ ¿ ÎáÕÙ»ñÇ ³é³ÝÓÇÝ Ñ³Ù³Ó³ÛÝ³·ñáí Ñ³ëï³ïíáÕ Ï³ñ·áí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ÐÊ ³ßË³ï³Ï³½ÙÇ ·áñÍ³éáõÛÃÝ»ñÝ Çñ³Ï³Ý³óÝáõÙ ¿ ²äÐ ·áñÍ³¹Çñ ÏáÙÇï»Ç Ñ³Ù³å³ï³ëË³Ý Ï³éáõóí³Íù³ÛÇÝ ëïáñ³µ³Å³ÝáõÙÁ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ÎáÕÙ»ñÁ ÏÑ³Ù³·áñÍ³Ïó»Ý ¹ñ³ÝáõÙ Ý³Ë³ï»ëí³Í áÕÕáõÃÛáõÝÝ»ñáí` Ñ³ñ·»Éáí ÇÝùÝÇßË³ÝáõÃÛáõÝÁ ¨ ï³ñ³Íù³ÛÇÝ ³ÙµáÕç³Ï³ÝáõÃÛáõÝÁ, ÙÇç³½·³ÛÇÝ Çñ³íáõÝùÇ ëÏ½µáõÝùÝ»ñÁ ¨ ÝáñÙ»ñÁ, ÇÝãå»ë Ý³¨ Ñ³Ù³å³ï³ëË³Ý Ï»ÝïñáÝ³Ï³Ý Ý³Ë³ñ³ñáõÃÛáõÝÝ»ñÇ ¨ ·»ñ³ï»ëãáõÃÛáõÝÝ»ñÇ ·Íáí, í»ñçÇÝÝ»ñÇë ÙÇç¨ å³ÛÙ³Ý³íáñí³ÍáõÃÛáõÝÝ»ñÇ ÑÇÙ³Ý íñ³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ëáõÛÝ Ð³Ù³Ó³ÛÝ³·ñÇÝ Ñ³Ù³å³ï³ëË³Ý Çñ³Ï³Ý³óíáÕ ÏáÝÏñ»ï ÙÇçáó³éáõÙÝ»ñÇ Ù³ëÇÝ å³ñµ»ñ³µ³ñ Ï÷áË³Ý³Ï»Ý ï»Õ»Ï³ïíáõÃÛáõÝ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áí Íñ³·ñ»ñÇ ¨ Ý³Ë³·Í»ñÇ ýÇÝ³Ýë³íáñáõÙÁ Çñ³Ï³Ý³óíáõÙ ¿ Ñ³Ù³å³ï³ëË³Ý ÙÇç³½·³ÛÇÝ å³ÛÙ³Ý³·ñ»ñÇ ÑÇÙ³Ý íñ³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Ù»ÏÝ³µ³ÝÙ³Ý ¨ ÏÇñ³éÙ³Ý Å³Ù³Ý³Ï í»×»ñ Í³·»Éáõ ¹»åùáõÙ ¹ñ³Ýù ÏÉáõÍí»Ý ß³Ñ³·ñ·Çé ÎáÕÙ»ñÇ ËáñÑñ¹³ÏóáõÃÛáõÝ»ñÇ ¨ µ³Ý³ÏóáõÃÛáõÝÝ»ñÇ ÙÇçáóáí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Ý áõÅÇ Ù»ç ¿ ÙïÝáõÙ ³ÛÝ ëïáñ³·ñ³Í ÎáÕÙ»ñÇ` ¹ñ³ áõÅÇ Ù»ç ÙïÝ»Éáõ Ñ³Ù³ñ ³ÝÑñ³Å»ßï Ý»ñå»ï³Ï³Ý ÁÝÃ³ó³Ï³ñ·»ñÇ Ï³ï³ñÙ³Ý Ù³ëÇÝ »ññáñ¹ Í³ÝáõóáõÙÁ ³í³Ý¹³å³ÑÇÝ Ñ³ÝÓ»Éáõ ûñí³ÝÇó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Ü»ñå»ï³Ï³Ý ÁÝÃ³ó³Ï³ñ·»ñÝ ³í»ÉÇ áõß Ï³ï³ñ³Í ÎáÕÙ»ñÇ Ñ³Ù³ñ Ð³Ù³Ó³ÛÝ³·ÇñÝ áõÅÇ Ù»ç ¿ ÙïáõÙ Ñ³Ù³å³ï³ëË³Ý Í³ÝáõóáõÙÝ»ñÁ ³í³Ý¹³å³ÑÇÝ Ñ³ÝÓÝ»Éáõ ûñí³ÝÇó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5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ÎáÕÙ»ñÇ ÷áË³¹³ñÓ Ñ³Ù³Ó³ÛáõÃÛ³Ùµ ëáõÛÝ Ð³Ù³Ó³ÛÝ³·ñáõÙ Ï³ñáÕ »Ý Ï³ï³ñí»É ÷á÷áËáõÃÛáõÝÝ»ñ ¨ Éñ³óáõÙÝ»ñ, áñáÝù Ó¨³Ï»ñåíáõÙ »Ý ëáõÛÝ Ð³Ù³Ó³ÛÝ³·ñÇ 14-ñ¹ Ñá¹í³Íáí Ý³Ë³ï»ëí³Í Ï³ñ·áí áõÅÇ Ù»ç ÙïÝáÕ ³é³ÝÓÇÝ ³ñÓ³Ý³·ñáõÃÛáõÝÝ»ñáí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6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ÇñÁ µ³ó ¿ ²ÝÏ³Ë ä»ïáõÃÛáõÝÝ»ñÇ Ð³Ù³·áñÍ³ÏóáõÃÛ³Ý` ëáõÛÝ Ð³Ù³Ó³ÛÝ³·ñÇ ¹ñáõÛÃÝ»ñÝ ÁÝ¹áõÝáÕ ¨ ¹ñ³ÝÇó µËáÕ å³ñï³íáñáõÃÛáõÝÝ»ñÁ ëï³ÝÓÝ»Éáõ å³ïñ³ëï Ù³ëÝ³ÏÇó å»ïáõÃÛáõÝÝ»ñÇ ÙÇ³Ý³Éáõ Ñ³Ù³ñ: ØÇ³óáÕ å»ïáõÃÛ³Ý Ñ³Ù³ñ Ð³Ù³Ó³ÛÝ³·ÇñÝ áõÅÇ Ù»ç ¿ ÙïÝáõÙ ÙÇ³Ý³Éáõ Ù³ëÇÝ ÷³ëï³ÃÕÃ»ñÁ ³í³Ý¹³å³ÑÇÝ Ñ³ÝÓÝ»Éáõ ûñí³ÝÇó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7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·áñÍáõÙ ¿ áõÅÇ Ù»ç ÙïÝ»Éáõ ûñí³ÝÇó` 5 ï³ñí³ ÁÝÃ³óùáõÙ: ²Û¹ Å³ÙÏ»ïÁ Éñ³Ý³Éáõó Ñ»ïá Ð³Ù³Ó³ÛÝ³·ñÇ ·áñÍáÕáõÃÛáõÝÁ ÇÝùÝ³µ»ñ³µ³ñ »ñÏ³ñ³Ó·íáõÙ ¿, Ûáõñ³ù³ÝãÛáõñ ³Ý·³Ù` ÑÝ·³ÙÛ³ Å³Ù³Ý³Ï³ßñç³Ýáí, »Ã» ÎáÕÙ»ñÁ ³ÛÉ áñáßáõÙ ã»Ý ÁÝ¹áõÝáõÙ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8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ó Ûáõñ³ù³ÝãÛáõãÁ Ï³ñáÕ ¿ ¹áõñë ·³É ëáõÛÝ Ð³Ù³Ó³ÛÝ³·ñÇó` ¹áõñë ·³Éáõó áã áõß, ù³Ý 6 ³ÙÇë ³é³ç ³í³Ý¹³å³ÑÇÝ ·ñ³íáñ Í³ÝáõóáõÙ áõÕ³ñÏ»Éáí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Î³½³Ý ù³Õ³ùáõÙ 2005 Ãí³Ï³ÝÇ û·áëïáëÇ 26-ÇÝ, Ù»Ï µÝûñÇÝ³Ïáí, éáõë»ñ»Ý: ´ÝûñÇÝ³ÏÁ å³ÑíáõÙ ¿ ²ÝÏ³Ë ä»ïáõÃÛáõÝÝ»ñÇ Ð³Ù³·áñÍ³ÏóáõÃÛ³Ý ·áñÍ³¹Çñ ÏáÙÇï»áõÙ, áñÁ ëáõÛÝ Ð³Ù³Ó³ÛÝ³·ÇñÝ ëïáñ³·ñ³Í Ûáõñ³ù³ÝãÛáõñ å»ïáõÃÛ³Ý ÏáõÕ³ñÏÇ ¹ñ³ Ñ³ëï³ïí³Í å³ï×»ÝÁ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  <w:r>
        <w:br w:type="page"/>
      </w:r>
    </w:p>
    <w:p>
      <w:pPr>
        <w:pStyle w:val="BodyText2"/>
        <w:ind w:firstLine="684"/>
        <w:rPr>
          <w:szCs w:val="24"/>
        </w:rPr>
      </w:pPr>
      <w:r>
        <w:rPr>
          <w:szCs w:val="24"/>
        </w:rPr>
        <w:t>Ð³Û³ëï³ÝÇ Ð³Ýñ³å»ïáõÃÛ³Ý í»ñ³å³ÑáõÁ ²äÐ å»ïáõÃÛáõÝ»ñÇ Õ»Ï³í³ñÝ»ñÇ ËáñÑñ¹Ç ÝÇëïÇ ûñ³Ï³ñ·Ç 4-ñ¹ Ï»ïÇ Ï³å³ÏóáõÃÛ³Ùµ</w:t>
      </w:r>
    </w:p>
    <w:p>
      <w:pPr>
        <w:pStyle w:val="Normal"/>
        <w:ind w:firstLine="684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²ÝÏ³Ë ä»ïáõÃÛáõÝÝ»ñÇ Ð³Ù³·áñÍ³ÏóáõÃÛ³Ý Ù³ëÝ³ÏÇó å»ïáõÃÛáõÝÝ»ñÇ ÑáõÙ³ÝÇï³ñ Ñ³Ù³·áñÍ³ÏóáõÃÛ³Ý Ù³ëÇÝ¦ Ð³Ù³Ó³ÛÝ³·ñÇ 11-ñ¹ Ñá¹í³ÍÇ í»ñ³µ»ñÛ³É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ind w:firstLine="684"/>
        <w:jc w:val="both"/>
        <w:rPr>
          <w:szCs w:val="24"/>
        </w:rPr>
      </w:pPr>
      <w:r>
        <w:rPr>
          <w:szCs w:val="24"/>
        </w:rPr>
        <w:t xml:space="preserve">§²ÝÏ³Ë ä»ïáõÃÛáõÝÝ»ñÇ Ð³Ù³·áñÍ³ÏóáõÃÛ³Ý Ù³ëÝ³ÏÇó å»ïáõÃÛáõÝÝ»ñÇ Ñáõ³ÝÇï³ñ Ñ³Ù³·áñÍ³ÏóáõÃÛ³Ý Ù³ëÇÝ¦ Ð³Ù³Ó³ÛÝ³·ñÇ 11-ñ¹ Ñá¹í³ÍÁ Ð³Û³ëï³ÝÇ Ð³Ýñ³å»ïáõÃÛ³Ý ÏáÕÇó ²¹ñµ»ç³ÝÇ Ð³Ýñ³å»ïáõÃÛ³Ý ÝÏ³ïÙ³Ùµ ãÇ Ï³ñáÕ ÏÇñ³éí»É: </w:t>
      </w:r>
    </w:p>
    <w:p>
      <w:pPr>
        <w:pStyle w:val="Normal"/>
        <w:ind w:firstLine="684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ind w:hanging="0"/>
        <w:rPr>
          <w:szCs w:val="24"/>
        </w:rPr>
      </w:pPr>
      <w:r>
        <w:rPr>
          <w:szCs w:val="24"/>
        </w:rPr>
        <w:t xml:space="preserve">Ð³Û³ëï³ÝÇ Ð³Ýñ³å»ïáõÃÛ³Ý Ý³Ë³·³Ñ` </w:t>
      </w:r>
    </w:p>
    <w:p>
      <w:pPr>
        <w:pStyle w:val="Heading1"/>
        <w:ind w:firstLine="684"/>
        <w:jc w:val="right"/>
        <w:rPr>
          <w:szCs w:val="24"/>
        </w:rPr>
      </w:pPr>
      <w:r>
        <w:rPr>
          <w:szCs w:val="24"/>
        </w:rPr>
        <w:tab/>
        <w:t>è. øáã³ñÛ³Ý</w:t>
      </w:r>
    </w:p>
    <w:p>
      <w:pPr>
        <w:pStyle w:val="TextBody"/>
        <w:ind w:firstLine="68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684"/>
        <w:jc w:val="center"/>
        <w:rPr/>
      </w:pPr>
      <w:r>
        <w:rPr>
          <w:szCs w:val="24"/>
        </w:rPr>
        <w:t>²¹ñµ»ç³ÝÇ Ð³Ýñ³å»ïáõÃÛ³Ý í»ñ³å³ÑáõÙÁ §²ÝÏ³Ë ä»ïáõÃÛáõÝÝ»ñÇ Ð³Ù³·áñÍ³ÏóáõÃÛ³Ý Ù³ëÝ³ÏÇó å»ïáõÃÛáõÝÝ»ñÇ ÑáõÙ³ÝÇï³ñ Ñ³Ù³·áñÍ³ÏóáõÃÛ³Ý Ù³ëÇÝ¦ Ð³Ù³Ó³ÛÝ³·ñÇÝ</w:t>
      </w:r>
    </w:p>
    <w:p>
      <w:pPr>
        <w:pStyle w:val="Normal"/>
        <w:ind w:firstLine="684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0" w:firstLine="684"/>
        <w:jc w:val="both"/>
        <w:rPr/>
      </w:pPr>
      <w:r>
        <w:rPr>
          <w:rFonts w:cs="Times Armenian" w:ascii="Times Armenian" w:hAnsi="Times Armenian"/>
          <w:lang w:val="en-US"/>
        </w:rPr>
        <w:t xml:space="preserve">²¹ñµ»ç³ÝÇ Ð³Ýñ³å»ïáõÃÛáõÝÁ ÏÙ³ëÝ³ÏóÇ ëáõÛÝ Ð³Ù³Ó³ÛÝ³·ñÇ ¹ñáõÛÃÝ»ñÇ Çñ³·áñÍÙ³ÝÁ ê³ÑÙ³Ý³¹ñáõÃÛ³ÝÁ ¨ ³½·³ÛÇÝ ûñ»Ýë¹ñáõÃÛ³ÝÁ Ñ³Ù³å³ï³ëË³Ý:  </w:t>
      </w:r>
    </w:p>
    <w:p>
      <w:pPr>
        <w:pStyle w:val="Normal"/>
        <w:numPr>
          <w:ilvl w:val="0"/>
          <w:numId w:val="2"/>
        </w:numPr>
        <w:ind w:left="0" w:firstLine="684"/>
        <w:jc w:val="both"/>
        <w:rPr/>
      </w:pPr>
      <w:r>
        <w:rPr>
          <w:rFonts w:cs="Times Armenian" w:ascii="Times Armenian" w:hAnsi="Times Armenian"/>
          <w:lang w:val="en-US"/>
        </w:rPr>
        <w:t xml:space="preserve">´³ó³éáõÃÛ³Ùµ 3-ñ¹ Ñá¹í³ÍÇ ãáññáñ¹ ¨ ÑÇÝ·»ñáñ¹ å³ñµ»ñáõÃÛáõÝÝ»ñÇ, ÑÇÝ·»ñáñ¹ Ñá¹í³ÍÇ` ÁÝ¹Ñ³Ýáõñ ïÕ»Ï³ïí³Ï³Ý ¹³ßïÇ Ó¨³íáñáõÙ Ý³Ë³ï»ëáÕ ¹ñáõÛÃÝ»ñÇ, ÇÝãå»ë Ý³¨ 10-ñ¹ Ñá¹í³ÍÇ: </w:t>
      </w:r>
    </w:p>
    <w:p>
      <w:pPr>
        <w:pStyle w:val="Normal"/>
        <w:ind w:firstLine="684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¹ñµ»ç³ÝÇ Ð³Ýñ³å»ïáÃÛ³Ý Ý³Ë³·³Ñ`</w:t>
        <w:tab/>
        <w:tab/>
        <w:tab/>
      </w:r>
    </w:p>
    <w:p>
      <w:pPr>
        <w:pStyle w:val="Normal"/>
        <w:ind w:firstLine="684"/>
        <w:jc w:val="right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Æ. ²ÉÇ¨</w:t>
      </w:r>
    </w:p>
    <w:p>
      <w:pPr>
        <w:pStyle w:val="BodyText2"/>
        <w:jc w:val="left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/>
          <w:szCs w:val="24"/>
          <w:lang w:val="en-US"/>
        </w:rPr>
      </w:r>
    </w:p>
    <w:p>
      <w:pPr>
        <w:pStyle w:val="BodyText2"/>
        <w:rPr/>
      </w:pPr>
      <w:r>
        <w:rPr>
          <w:szCs w:val="24"/>
        </w:rPr>
        <w:t>ìñ³ëï³ÝÇ í»ñ³å³ÑáõÙÁ  §²ÝÏ³Ë ä»ïáõÃÛáõÝÝ»ñÇ Ð³Ù³·áñÍ³ÏóáõÃÛ³Ý Ù³ëÝ³ÏÇó å»ïáõÃÛáõÝÝ»ñÇ ÑáõÙ³ÝÇï³ñ Ñ³Ù³·áñÍ³ÏóáõÃÛ³Ý Ù³ëÇÝ¦ Ð³Ù³Ó³ÛÝ³·ñÇÝ</w:t>
      </w:r>
    </w:p>
    <w:p>
      <w:pPr>
        <w:pStyle w:val="Normal"/>
        <w:ind w:firstLine="684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³ó³éáõÃÛ³Ùµ ëáõÛÝ Ð³Ù³Ó³ÛÝ³·ñÇ 3-ñ¹, 4-ñ¹,5-ñ¹ ¨ 10-ñ¹ Ñá¹í³ÍÝ»ñÇ:</w:t>
      </w:r>
    </w:p>
    <w:p>
      <w:pPr>
        <w:pStyle w:val="Normal"/>
        <w:ind w:firstLine="684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Ü³Ë³·³Ñ`</w:t>
        <w:tab/>
      </w:r>
    </w:p>
    <w:p>
      <w:pPr>
        <w:pStyle w:val="Normal"/>
        <w:ind w:firstLine="684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. ê³Ñ³Ï³ßíÇÉÇ</w:t>
      </w:r>
    </w:p>
    <w:p>
      <w:pPr>
        <w:pStyle w:val="Normal"/>
        <w:ind w:firstLine="684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2"/>
        <w:ind w:firstLine="684"/>
        <w:rPr/>
      </w:pPr>
      <w:r>
        <w:rPr>
          <w:szCs w:val="24"/>
        </w:rPr>
        <w:t>ØáÉ¹áí³ÛÇ Ð³Ýñ³å»ïáõÃÛ³Ý í»ñ³å³ÑáõÙÁ §²ÝÏ³Ë ä»ïáõÃÛáõÝÝ»ñÇ Ð³Ù³·áñÍ³ÏóáõÃÛ³Ý Ù³ëÝ³ÏÇó å»ïáõÃÛáõÝÝ»ñÇ ÑáõÙ³ÝÇï³ñ Ñ³Ù³·áñÍ³ÏóáõÃÛ³Ý Ù³ëÇÝ¦ Ð³Ù³Ó³ÛÝ³·ñÇÝ</w:t>
      </w:r>
    </w:p>
    <w:p>
      <w:pPr>
        <w:pStyle w:val="Normal"/>
        <w:ind w:firstLine="684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 xml:space="preserve">§ØáÉ¹áí³ÛÇ Ð³Ýñ³å»ïáõÃÛáõÝÁ ãÇ ëï³ÝÓÝáõÙ å³ñï³íáñáõÃÛáõÝÝ»ñ ÑáõÙ³ÝÇï³ñ Ñ³Ù³·áñÍ³ÏóáõÃÛ³Ý ½³ñ·³óÙ³Ý Ñ³Ù³ñ Ñ³Ù³Ó³ÛÝ»óí³Í ÙÇçáóÝ»ñÇ ÁÝ¹áõÝÙ³Ý, ïíÛ³É µÝ³·³í³éáõÙ ÝáñÙ³ïÇí Çñ³í³Ï³Ý µ³½³ÛÇ Ùß³ÏÙ³Ý, ·ñ³Ññ³ï³ñ³Ïã³Ï³Ý ·áñÍÇ ¨ ïå³·ñ³Ï³Ý ³ñï³¹ñ³ÝùÇ ï³ñ³ÍÙ³Ý, ³½·³ÛÇÝ Ùß³ÏáõÃ³ÛÇÝ Ï»ÝïñáÝÝ»ñÇ ëï»ÕÍÙ³Ý, Ñ³Ù³ï»Õ Ñ³Ù³Éë³ñ³ÝÝ»ñÇ ëï»ÕÍÙ³Ý, ÏñÃáõÃÛ³Ý ï³ñµ»ñ áõÕÕáõÃÛáõÝÝ»ñáõÙ Ñ»Ý³Ï»ï³ÛÇÝ Ï³½Ù³Ï»ñåáõÃÛáõÝÝ»ñÇ ó³ÝóÇ ÁÝ¹É³ÛÝÙ³Ý, å»ï³Ï³Ý ÏñÃ³Ï³Ý ã³÷áñáßÇãÝ»ñÇ, ·Çï³Ï³Ý ¨ ·Çï³Ù³ÝÏ³í³ñÅ³Ï³Ý Ï³¹ñ»ñÇ å³ïñ³ëïÙ³Ý ¨ ³ï»ëï³íáñÙ³Ý å³Ñ³ÝçÝ»ñÇ Ñ³Ù³Ó³ÛÝ»óÙ³Ý, ·Çï³Ï³Ý ³ëïÇ×³ÝÝ»ñÇ ¨ ·Çï³Ï³Ý ÏáãáõÙÝ»ñÇ ßÝáñÑÙ³Ý ·áñÍÁÝÃ³óÇ Ý»ñ¹³ßÝ³Ï»óÙ³Ý, µ³ñÓñ³·áõÛÝ ÏñÃáõÃÛ³Ý Ñ³Ù³»íñáå³Ï³Ý ¹³ßïÇ Ó¨³íáñ³Ý, »ñÇï³ë³ñ¹³Ï³Ý ß³ñÅÙ³Ý ½³ñ·³óÙ³Ý, ëï»ÕÍ³·áñÍ³Ï³Ý Ùï³íáñ³Ï³ÝáõÃÛ³Ý Ñ³í³ùÝ»ñÇ ³ÝóÏ³óÙ³Ý, ÑáõÙ³ÝÇï³ñ µÝ³·³í³éáõÙ ÙÇçáó³éáõÙÝ»ñÇ ýÇÝ³Ýë³íáñÙ³Ý áõÕÕáõÃÛ³Ùµ: 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 xml:space="preserve">ØáÉ¹áí³Ý ãÇ ³ç³ÏóáõÙ ÐáõÙ³ÝÇï³ñ Ñ³Ù³·áñÍ³ÏóáõÃÛ³Ý ËáñÑñ¹Ç ëï»ÕÍÙ³ÝÁ: 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 xml:space="preserve">Ð³Ù³·áñÍ³ÏóáõÃÛáõÝÁ ÏÇñ³Ï³Ý³óíÇ ØáÉ¹áí³ÛÇ Ð³Ýñ³å»ïáõÃÛ³Ý ë³ÑÙ³Ý³¹ñ³Ï³Ý ÇßË³ÝáõÃÛáõÝÝ»ñÇ Ñ»ï ËÇëï Ñ³Ù³Ï³ñ·Ù³Ùµ, ïíÛ³É µÝ³·³í³éáõÙ ³½·³ÛÇÝ ûñ»Ý¹ñáõÃÛ³ÝÁ Ñ³Ù³å³ï³ëË³Ý` å³Ñå³Ý»Éáí ÙÇç³½·³ÛÇÝ Çñ³íáõÝùÇ ëÏ½µáõÝùÝ»ñÝ áõ ÝáñÙ»ñÁ¦: </w:t>
      </w:r>
    </w:p>
    <w:p>
      <w:pPr>
        <w:pStyle w:val="Normal"/>
        <w:ind w:firstLine="684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ØáÉ¹áí³ÛÇ Ð³Ýñ³å»ïáõÃÛ³Ý Ü³Ë³·³Ñ` 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ìÉ³¹ÇÙÇñ ìáñáÝÇÝ</w:t>
      </w:r>
    </w:p>
    <w:p>
      <w:pPr>
        <w:pStyle w:val="Normal"/>
        <w:ind w:firstLine="684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684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684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Ïñ³ÇÝ³ÛÇ í»ñ³å³ÑáõÙÁ</w:t>
      </w:r>
    </w:p>
    <w:p>
      <w:pPr>
        <w:pStyle w:val="Normal"/>
        <w:ind w:firstLine="684"/>
        <w:jc w:val="center"/>
        <w:rPr/>
      </w:pPr>
      <w:r>
        <w:rPr>
          <w:rFonts w:cs="Times Armenian" w:ascii="Times Armenian" w:hAnsi="Times Armenian"/>
        </w:rPr>
        <w:t>§²ÝÏ³Ë ä»ïáõÃÛáõÝÝ»ñÇ Ð³Ù³·áñÍ³ÏóáõÃÛ³Ý Ù³ëÝ³ÏÇó å»ïáõÃÛáõÝÝ»ñÇ ÑáõÙ³ÝÇï³ñ Ñ³Ù³·áñÍ³ÏóáõÃÛ³Ý Ù³ëÇÝ¦ Ð³Ù³Ó³ÛÝ³·ñÇÝ</w:t>
      </w:r>
    </w:p>
    <w:p>
      <w:pPr>
        <w:pStyle w:val="Normal"/>
        <w:ind w:firstLine="684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</w:rPr>
        <w:t xml:space="preserve">´³ó³éáõÃÛ³Ùµ ëáÛÝ Ð³Ù³Ó³ÛÝ³·ñÇ 3-ñ¹, 5-ñ¹ ¨ 10-ñ¹ Ñá¹í³ÍÝ»ñÇ: </w:t>
      </w:r>
    </w:p>
    <w:p>
      <w:pPr>
        <w:pStyle w:val="Normal"/>
        <w:ind w:firstLine="684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684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àõÏñ³ÇÝ³ÛÇ Ü³Ë³·³Ñ`    </w:t>
      </w:r>
    </w:p>
    <w:p>
      <w:pPr>
        <w:pStyle w:val="Normal"/>
        <w:ind w:firstLine="684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</w:rPr>
        <w:t>ì. Úáõßã»ÝÏá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b/>
          <w:lang w:val="en-US"/>
        </w:rPr>
        <w:t>Ð³Ù³Ó³ÛÝ³·ÇñÝ ëïáñ³·ñí»É ¿ ²¹ñµ»ç³ÝÇ Ð³Ýñ³å»ïáõÃÛ³Ý (í»ñ³å³ÑáõÙáí), Ð³Û³ëï³ÝÇ Ð³Ýñå»ïáõÃÛ³Ý (í»ñ³å³ÑáõÙáí), ´»É³éáõëÇ Ð³Ýñ³å»ïáõÃÛ³Ý (í»ñ³å³ÑáõÙáí), ìñ³ëï³ÝÇ Ð³Ýñ³å»ïáõÃÛ³Ý (í»ñ³å³ÑáõÙáí), Ô³½³Ëëï³ÝÇ Ð³Ýñ³å»ïáõÃÛ³Ý, ØáÉ¹áí³ÛÇ Ð³Ýñ³å»ïáõÃÛ³Ý (í»ñ³å³ÑáõÙáí), èáõë³ëï³ÝÇ ¸³ßÝáõÃÛ³Ý, î³çÇÏëï³ÝÇ Ð³Ýñ³å»ïáõÃÛ³</w:t>
      </w:r>
      <w:r>
        <w:rPr>
          <w:rFonts w:cs="Times Armenian" w:ascii="Times Armenian" w:hAnsi="Times Armenian"/>
          <w:lang w:val="en-US"/>
        </w:rPr>
        <w:t xml:space="preserve">Ý, </w:t>
      </w:r>
      <w:r>
        <w:rPr>
          <w:rFonts w:cs="Times Armenian" w:ascii="Times Armenian" w:hAnsi="Times Armenian"/>
          <w:b/>
          <w:lang w:val="en-US"/>
        </w:rPr>
        <w:t>àõ½µ»Ïëï³ÝÇ Ð³Ýñ³å»ïáõÃÛ³Ý, àõÏñ³ÇÝ³ÛÇ (µ³ó³éáõÃÛ³Ùµ 3-ñ¹, 5-ñ¹, 10-ñ¹ Ñá¹í³ÍÝ»ñÇ) ÏáÕÙÇó: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³Ù³Ó³ÛÝ³·ÇñÝ áõÅÇ Ù»ç ¿ Ùï»É èáõë³ëï³ÝÇ ¸³ßÝáõÃÛ³Ý Ñ³Ù³ñ` 27.03.2006, î³çÇÏëï³ÝÇ Ð³Ýñ³å»ïáõÃÛ³Ý Ñ³Ù³ñ` 27.03.2006, àõ½µ»Ïëï³ÝÇ Ð³Ýñ³å»ïáõÃÛ³Ý Ñ³Ù³ñ` 27.03.2006, ´»É³éáõëÇ Ð³Ýñ³å»ïáõÃÛ³Ý Ñ³Ù³ñ` 28.03.2006, Ð³Û³ëï³ÝÇ Ð³Ýñ³å»ïáõÃÛ³Ý Ñ³Ù³ñ` 17.04.2006, Ô³½³Ëëï³ÝÇ Ð³Ýñ³å»ïáõÃÛ³Ý Ñ³Ù³ñª 06.06.2006, ÔñÕ½ëï³ÝÇ Ð³Ýñ³å»ïáõÃÛ³Ý Ñ³Ù³ñ 17.07.2006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sectPr>
      <w:type w:val="nextPage"/>
      <w:pgSz w:w="11906" w:h="16838"/>
      <w:pgMar w:left="850" w:right="1646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Armenian" w:hAnsi="Times Armenian" w:cs="Times Armenian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6:24:00Z</dcterms:created>
  <dc:creator>Lianna</dc:creator>
  <dc:description/>
  <cp:keywords/>
  <dc:language>en-US</dc:language>
  <cp:lastModifiedBy>legal</cp:lastModifiedBy>
  <dcterms:modified xsi:type="dcterms:W3CDTF">2009-06-02T10:15:00Z</dcterms:modified>
  <cp:revision>19</cp:revision>
  <dc:subject/>
  <dc:title>Ð²Ø²Ò²ÚÜ²Æð</dc:title>
</cp:coreProperties>
</file>